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3218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GH TEMPERATUR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high temperature materials?  Classify and discuss the structure-property relation with reference to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cermets?  Critically discuss their application in gas turb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stress rupture tests?  Discuss how high temperature material respond to these tests compared to conventional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following:</w:t>
      </w:r>
    </w:p>
    <w:p>
      <w:pPr>
        <w:pStyle w:val="Normal"/>
        <w:ind w:left="720" w:hanging="720"/>
        <w:jc w:val="both"/>
        <w:rPr/>
      </w:pPr>
      <w:r>
        <w:rPr/>
        <w:tab/>
        <w:t>a)  Oxide ceramics</w:t>
        <w:tab/>
        <w:t>b)  Sulphide</w:t>
        <w:tab/>
        <w:t>c) Graph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an account on refractory metals and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an account on nickel base alloys used for high temperature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co base high temperature materials used for difference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processing and applications of sintered Ti Carbide for high temperature applic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an account on nitrides and bori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plastic composi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manufacture of turbine buckets for high temperature applic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  <w:t>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02:00Z</dcterms:created>
  <dc:creator>EDEP4</dc:creator>
  <dc:description/>
  <dc:language>en-US</dc:language>
  <cp:lastModifiedBy>EDEP4</cp:lastModifiedBy>
  <dcterms:modified xsi:type="dcterms:W3CDTF">2003-04-01T09:57:00Z</dcterms:modified>
  <cp:revision>14</cp:revision>
  <dc:subject/>
  <dc:title/>
</cp:coreProperties>
</file>